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left="360" w:hanging="0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</w:p>
    <w:p>
      <w:pPr>
        <w:pStyle w:val="Heading3"/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остановлению администрации</w:t>
      </w:r>
    </w:p>
    <w:p>
      <w:pPr>
        <w:pStyle w:val="Heading3"/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глинского района</w:t>
      </w:r>
    </w:p>
    <w:p>
      <w:pPr>
        <w:pStyle w:val="Normal"/>
        <w:ind w:left="360" w:hanging="0"/>
        <w:jc w:val="center"/>
        <w:rPr>
          <w:u w:val="single"/>
        </w:rPr>
      </w:pPr>
      <w:r>
        <w:rPr/>
        <w:t xml:space="preserve">                                                                         №</w:t>
      </w:r>
      <w:r>
        <w:rPr/>
        <w:t xml:space="preserve">______ от  _________ 2018 года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120"/>
        <w:ind w:right="-3"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роведения проверки готовности к отопительному периоду организаций и предприятий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1 Целью программы проведения проверки готовности к отопительному периоду (далее  – программа) является оценка готовности к отопительному периоду путем проведения проверок готовности к отопительному периоду теплоснабжающих и теплосетевых организаций, потребителей тепловой энергии, теплопотребляющие установки которых подключены к системе теплоснабжения. 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 Проверка проводится на предмет соблюдения обязательных требований, установленных приказом Министерства Энергетики Российской Федерации от 12 марта 2013 года №103 «Об утверждении правил оценки готовности к отопительному периоду» (далее правила) в соответствии с Федеральным законом от 27.07.2010 года № 190-ФЗ «О теплоснабжении».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 Проверка осуществляется в отношении теплоснабжающих и теплосетевых организаций, а также потребителей тепловой энергии в соответствии с правилам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 Срок проведения проверки потребителей тепловой энергии определен периодом с 15 августа по 01 сентября, теплоснабжающих и теплосетевых организаций - с 10 сентября по 01 октяб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 Перечень предприятий, организаций и учреждений Мглинского района, подлежащих проверке готовности к отопительному пери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60"/>
        <w:gridCol w:w="191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, организации, учрежд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, ед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плоснабжающие организации – 1ед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П «Брянсккоммунэнерго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требители тепловой энергии – 5ед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ЖК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районный отдел образ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линский районный отдел культу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«Мглинская ЦРБ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Мглинский ФОК «Мечт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6 Проверка готовности к отопительному периоду осуществляется комиссией  по проведению проверки готовности к отопительному периоду, персональный состав которой утверждается постановлением администрации Мглинск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проверке комиссией проверяется выполнение теплосетевыми и теплоснабжающими организациями требований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проверки комиссии рассматривают документы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both"/>
        <w:outlineLvl w:val="3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7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, а также организации, к тепловым сетям которой непосредственно подключены теплопотребляющие установки потребителей тепловой энергии. При проверке готовности к отопительному периоду комиссией проверяется выполнение требований по готовности к отопительному периоду теплоснабжающих и теплосетевых организаций, потребителей тепловой энергии, теплопотребляющие установки которых подключены к системе теплоснабжения в соответствии с правилам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8 Результаты проверки оформляются актом проверки готовности к отопительному периоду в соответствии с правилами. В акте содержатся следующие выводы комиссии по итогам проверк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проверки готов к отопительному пери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 проверки не готов к отопительному пери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9 Паспорт готовности к отопительному периоду (далее - паспорт) составляется по рекомендуемому образцу согласно </w:t>
      </w:r>
      <w:hyperlink w:anchor="Par217">
        <w:r>
          <w:rPr>
            <w:rStyle w:val="InternetLink"/>
            <w:color w:val="0000FF"/>
            <w:sz w:val="28"/>
            <w:szCs w:val="28"/>
          </w:rPr>
          <w:t>приложению N 1</w:t>
        </w:r>
      </w:hyperlink>
      <w:r>
        <w:rPr>
          <w:sz w:val="28"/>
          <w:szCs w:val="28"/>
        </w:rPr>
        <w:t xml:space="preserve"> к настоящей Программе и представляется в администрацию Мглинского района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0" w:name="Par57"/>
      <w:bookmarkEnd w:id="0"/>
      <w:r>
        <w:rPr>
          <w:sz w:val="28"/>
          <w:szCs w:val="28"/>
        </w:rPr>
        <w:t xml:space="preserve">10. Сроки выдачи паспортов определяются в зависимости от особенностей климатических условий, но не позднее 15 сентября - для потребителей тепловой энергии, не позднее 1 ноября - для теплоснабжающих и теплосетевых организац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случае устранения указанных в Перечне замечаний к выполнению (невыполнению) требований по готовности в сроки, установленные  комиссией проводится повторная проверка, по результатам которой составляется новый ак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Организация, не получившая по объектам проверки паспорт готовности до даты, установленной </w:t>
      </w:r>
      <w:hyperlink w:anchor="Par57">
        <w:r>
          <w:rPr>
            <w:rStyle w:val="InternetLink"/>
            <w:color w:val="0000FF"/>
            <w:sz w:val="28"/>
            <w:szCs w:val="28"/>
          </w:rPr>
          <w:t>пунктом 10</w:t>
        </w:r>
      </w:hyperlink>
      <w:r>
        <w:rPr>
          <w:sz w:val="28"/>
          <w:szCs w:val="28"/>
        </w:rPr>
        <w:t xml:space="preserve"> настоящей Программы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3"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Требования по готовности к отопительному период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теплоснабжающих и теплосетевых организаций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В целях оценки готовности теплоснабжающих и теплосетевых организаций к отопительному периоду комиссией администрации района должны быть проверены в отношении данных организаций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65"/>
      <w:bookmarkEnd w:id="1"/>
      <w:r>
        <w:rPr>
          <w:sz w:val="28"/>
          <w:szCs w:val="28"/>
        </w:rPr>
        <w:t xml:space="preserve">1) наличие соглашения об управлении системой теплоснабжения, заключенного в порядке, установленном </w:t>
      </w:r>
      <w:hyperlink r:id="rId2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теплоснабж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аличие нормативных запасов топлива на источниках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ункционирование эксплуатационной, диспетчерской и аварийной служб, а именн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омплектованность указанных служб персонал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оведение наладки принадлежащих им тепловых с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2" w:name="Par73"/>
      <w:bookmarkEnd w:id="2"/>
      <w:r>
        <w:rPr>
          <w:sz w:val="28"/>
          <w:szCs w:val="28"/>
        </w:rPr>
        <w:t>7) организация контроля режимов потребления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качества теплоносите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3" w:name="Par75"/>
      <w:bookmarkEnd w:id="3"/>
      <w:r>
        <w:rPr>
          <w:sz w:val="28"/>
          <w:szCs w:val="28"/>
        </w:rPr>
        <w:t>9) организация коммерческого учета приобретаемой и реализуемой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76"/>
      <w:bookmarkEnd w:id="4"/>
      <w:r>
        <w:rPr>
          <w:sz w:val="28"/>
          <w:szCs w:val="28"/>
        </w:rPr>
        <w:t xml:space="preserve"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 теплоснабж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систем приема и разгрузки топлива, топливоприготовления и топливоподач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водно-химического режим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личие порядка ликвидации аварийных ситуаций в системах теплоснабжения с учетом взаимодействия тепло -, электро-, топливо 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идравлических и тепловых испытаний тепловых сет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ового графика ремонта тепловых сетей и источников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работоспособность автоматических регуляторов при их налич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 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</w:t>
      </w:r>
      <w:hyperlink w:anchor="Par65">
        <w:r>
          <w:rPr>
            <w:rStyle w:val="InternetLink"/>
            <w:color w:val="0000FF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, </w:t>
      </w:r>
      <w:hyperlink w:anchor="Par73">
        <w:r>
          <w:rPr>
            <w:rStyle w:val="InternetLink"/>
            <w:color w:val="0000FF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, </w:t>
      </w:r>
      <w:hyperlink w:anchor="Par75">
        <w:r>
          <w:rPr>
            <w:rStyle w:val="InternetLink"/>
            <w:color w:val="0000FF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и </w:t>
      </w:r>
      <w:hyperlink w:anchor="Par76">
        <w:r>
          <w:rPr>
            <w:rStyle w:val="InternetLink"/>
            <w:color w:val="0000FF"/>
            <w:sz w:val="28"/>
            <w:szCs w:val="28"/>
          </w:rPr>
          <w:t>10 пункта 13</w:t>
        </w:r>
      </w:hyperlink>
      <w:r>
        <w:rPr>
          <w:sz w:val="28"/>
          <w:szCs w:val="28"/>
        </w:rPr>
        <w:t xml:space="preserve"> Правил, установленных приказом Министерства Энергетики Российской Федерации от 12 марта 2013 года №103 «Об утверждении правил оценки готовности к отопительному периоду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Требования по готовности к отопительному период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ля потребителей тепловой энерг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В целях оценки готовности потребителей тепловой энергии к отопительному периоду комиссия провер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промывки оборудования и коммуникаций теплопотребляющих установ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разработка эксплуатационных режимов, а также мероприятий по их внедр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лана ремонтных работ и качество их выпол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остояние тепловых сетей, принадлежащих потребителю тепловой энерг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состояние трубопроводов, арматуры и тепловой изоляции в пределах тепловых пун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5" w:name="Par105"/>
      <w:bookmarkEnd w:id="5"/>
      <w:r>
        <w:rPr>
          <w:sz w:val="28"/>
          <w:szCs w:val="28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работоспособность защиты систем теплопотреб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плотность оборудования тепловых пун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6" w:name="Par110"/>
      <w:bookmarkEnd w:id="6"/>
      <w:r>
        <w:rPr>
          <w:sz w:val="28"/>
          <w:szCs w:val="28"/>
        </w:rPr>
        <w:t>13) наличие пломб на расчетных шайбах и соплах элевато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7" w:name="Par111"/>
      <w:bookmarkEnd w:id="7"/>
      <w:r>
        <w:rPr>
          <w:sz w:val="28"/>
          <w:szCs w:val="28"/>
        </w:rPr>
        <w:t>14) отсутствие задолженности за поставленные тепловую энергию (мощность), теплоносител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8" w:name="Par114"/>
      <w:bookmarkEnd w:id="8"/>
      <w:r>
        <w:rPr>
          <w:sz w:val="28"/>
          <w:szCs w:val="28"/>
        </w:rPr>
        <w:t xml:space="preserve">17) надежность теплоснабжения потребителей тепловой энергии с учетом климатических условий в соответствии с критериями, приведенными в </w:t>
      </w:r>
      <w:hyperlink w:anchor="Par252">
        <w:r>
          <w:rPr>
            <w:rStyle w:val="InternetLink"/>
            <w:color w:val="0000FF"/>
            <w:sz w:val="28"/>
            <w:szCs w:val="28"/>
          </w:rPr>
          <w:t>приложении N 3</w:t>
        </w:r>
      </w:hyperlink>
      <w:r>
        <w:rPr>
          <w:sz w:val="28"/>
          <w:szCs w:val="28"/>
        </w:rPr>
        <w:t xml:space="preserve"> к Правилам установленных приказом Министерства Энергетики Российской Федерации от 12 марта 2013 года №103«Об утверждении правил оценки готовности к отопительному периоду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/>
        <w:t xml:space="preserve">к Программе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ar139"/>
      <w:bookmarkEnd w:id="9"/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готовности к отопительному периоду ____/____ г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               "__" _____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место составления акта)                                           (дата составления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, образованная 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форма документа и его реквизиты, которы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разована комисс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 соответствии   с   программой    проведения   проверки   готовности   к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опительному   периоду   от "__" _________________ 20__ г.,   утвержденно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 "__" _____________ 20__ г. по "__" ____________ 20__ г. в соответствии с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т   27  июля  2010 г. N 190-ФЗ  "О  теплоснабжении"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ла проверку готовности к отопительному периоду 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 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 готовности   к  отопительному  периоду  проводилась  в  отношен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х объектов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  готовности  к  отопительному  периоду  комисс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ла: 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 комиссии по итогам проведения  проверки  готовности  к  отопительному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у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акту проверки готовности к отопительному периоду ____/____ г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   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:                 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         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ктом проверки готовности ознакомлен, один экземпляр акта получил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 20__ г.  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 руководителя (его уполномоченного предста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, теплоснабжающей организации, теплосетевой организации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ителя тепловой энергии, в отношении которого проводилась проверка готовности 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10" w:name="Par203"/>
      <w:bookmarkEnd w:id="10"/>
      <w:r>
        <w:rPr>
          <w:sz w:val="28"/>
          <w:szCs w:val="28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рограмм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ar217"/>
      <w:bookmarkEnd w:id="11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и к отопительному периоду ____/____ г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 потребителя тепловой энергии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отношении, которого проводилась провер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следующих объектов, по которым проводилась проверка  готовно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топительному период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выдачи паспорт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готовности к отопительному периоду от _____________ N 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подпись, расшифровка подписи и печать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ого органа, образовавше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ю по проведению проверк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jc w:val="right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412DF92822FA1E8FBD4D5A97D330045E2D054C504B797713F06A2036C85043747D429C63105747NBLEH" TargetMode="External"/><Relationship Id="rId3" Type="http://schemas.openxmlformats.org/officeDocument/2006/relationships/hyperlink" Target="consultantplus://offline/ref=BE412DF92822FA1E8FBD4D5A97D330045E2D054C504B797713F06A2036NCL8H" TargetMode="External"/><Relationship Id="rId4" Type="http://schemas.openxmlformats.org/officeDocument/2006/relationships/hyperlink" Target="consultantplus://offline/ref=BE412DF92822FA1E8FBD4D5A97D330045E2D054C504B797713F06A2036NCL8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1:46:00Z</dcterms:created>
  <dc:creator>Admin</dc:creator>
  <dc:description/>
  <cp:keywords/>
  <dc:language>en-US</dc:language>
  <cp:lastModifiedBy>Admin</cp:lastModifiedBy>
  <cp:lastPrinted>2018-06-05T09:33:00Z</cp:lastPrinted>
  <dcterms:modified xsi:type="dcterms:W3CDTF">2018-06-05T06:36:00Z</dcterms:modified>
  <cp:revision>12</cp:revision>
  <dc:subject/>
  <dc:title>                                                                                          Приложение 1 к постановлению</dc:title>
</cp:coreProperties>
</file>